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17880</wp:posOffset>
            </wp:positionH>
            <wp:positionV relativeFrom="page">
              <wp:posOffset>3810</wp:posOffset>
            </wp:positionV>
            <wp:extent cx="570865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Modello B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PARTIMENTO DI SALUTE MENTALE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TRO SALUTE MENTALE DI______________________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4"/>
        </w:rPr>
        <w:t>BORSE LAVORO PER L’UTENZA DSM . SCHEDA INDIVIDUALE UTENTE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gnome___________________________________________________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me____________________________________________________________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a di nascita____________________Comune di residenza_______________________________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ndirizzo di residenza_______________________________________C. F.________________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sa in carico c/o il CSM__________________________dal______________________________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scrizione della condizione clinica attuale:_______________________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955</wp:posOffset>
            </wp:positionH>
            <wp:positionV relativeFrom="paragraph">
              <wp:posOffset>386715</wp:posOffset>
            </wp:positionV>
            <wp:extent cx="6156960" cy="17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filo di funzionamento personale e sociale: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gramma riabilitativo individuale: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iettivi specifici (borsa lavoro):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isultati attesi (borsa lavoro)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uogo e data_______________________/___/___/______/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Il Referente del proget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3"/>
        </w:rPr>
        <w:t>Il Direttore del CSM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_____________</w:t>
      </w:r>
    </w:p>
    <w:sectPr>
      <w:type w:val="nextPage"/>
      <w:pgSz w:w="11906" w:h="16838"/>
      <w:pgMar w:left="1140" w:right="1160" w:gutter="0" w:header="0" w:top="1382" w:footer="0" w:bottom="1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