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01700</wp:posOffset>
            </wp:positionH>
            <wp:positionV relativeFrom="page">
              <wp:posOffset>0</wp:posOffset>
            </wp:positionV>
            <wp:extent cx="5706110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dello A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2"/>
        <w:ind w:left="5800" w:right="20" w:hanging="84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Al Responsabile del Centro di Salute Mentale di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GETTO: Borse lavoro per utenza psichiatric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/la sottoscritto/a __________________________________,nato a__________________________ il _______________e residente a__________________________________ , con la present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chiara la propria disponibilità all'inserimento nei percorsi riabilitativi in oggetto.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jc w:val="both"/>
        <w:rPr/>
      </w:pPr>
      <w:r>
        <w:rPr>
          <w:rFonts w:eastAsia="Times New Roman" w:cs="Times New Roman" w:ascii="Times New Roman" w:hAnsi="Times New Roman"/>
          <w:sz w:val="24"/>
        </w:rPr>
        <w:t>Dichiara, altresì, di essere stato edotto da codesto C.S.M. riguardo i contenuti e gli obiettivi delle relative attività, nonché di aver preso visione del Disciplinare adottato dalla ASL __________ in materia, che accetta totalmente ed incondizionatament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0"/>
        <w:ind w:righ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ttende comunicazioni in merito da parte di codesto C.S.M., all’ esito delle valutazioni di competenza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stinti saluti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8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___________________, ____/____/_______/</w:t>
      </w: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3"/>
        </w:rPr>
        <w:t>Il Dichiara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uogo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ata</w:t>
      </w:r>
    </w:p>
    <w:sectPr>
      <w:type w:val="nextPage"/>
      <w:pgSz w:w="11906" w:h="16838"/>
      <w:pgMar w:left="1420" w:right="11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48:00Z</dcterms:created>
  <dc:creator/>
  <dc:description/>
  <cp:keywords/>
  <dc:language>en-US</dc:language>
  <cp:lastModifiedBy>Giulia Ferri</cp:lastModifiedBy>
  <dcterms:modified xsi:type="dcterms:W3CDTF">2024-07-05T10:57:00Z</dcterms:modified>
  <cp:revision>2</cp:revision>
  <dc:subject/>
  <dc:title/>
</cp:coreProperties>
</file>