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GIONE ABRUZZO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Dipartimento Agricoltura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Servizio Foreste e Parchi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14"/>
          <w:szCs w:val="16"/>
        </w:rPr>
      </w:pPr>
      <w:r>
        <w:rPr>
          <w:rFonts w:cs="Times New Roman" w:ascii="Times New Roman" w:hAnsi="Times New Roman"/>
          <w:b/>
          <w:sz w:val="14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PR FESR Abruzzo 2021-2027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ZIONE 2.7.1 – </w:t>
      </w:r>
      <w:r>
        <w:rPr>
          <w:rFonts w:cs="Times New Roman" w:ascii="Times New Roman" w:hAnsi="Times New Roman"/>
          <w:b/>
          <w:bCs/>
          <w:sz w:val="24"/>
          <w:szCs w:val="24"/>
        </w:rPr>
        <w:t>Tutela della Biodiversità e miglioramento ecosistemi naturali dentro e fuori i Siti Natura 20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Intervento 2.7.1.2 </w:t>
      </w:r>
      <w:r>
        <w:rPr>
          <w:rFonts w:cs="Times New Roman" w:ascii="Times New Roman" w:hAnsi="Times New Roman"/>
          <w:i/>
          <w:color w:val="000000"/>
          <w:sz w:val="24"/>
          <w:szCs w:val="28"/>
        </w:rPr>
        <w:t>“</w:t>
      </w: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Tutela della Biodiversità e miglioramento ecosistemi naturali, potenziamento delle connessioni ecologiche</w:t>
      </w:r>
      <w:r>
        <w:rPr>
          <w:rFonts w:cs="Times New Roman" w:ascii="Times New Roman" w:hAnsi="Times New Roman"/>
          <w:i/>
          <w:sz w:val="24"/>
          <w:szCs w:val="24"/>
        </w:rPr>
        <w:t>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/>
        <w:rPr>
          <w:rFonts w:ascii="Times New Roman" w:hAnsi="Times New Roman" w:cs="Times New Roman"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D9D9D9" w:val="clear"/>
        <w:spacing w:lineRule="auto" w:line="360"/>
        <w:jc w:val="center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  <w:t xml:space="preserve">Avviso Pubblico p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D9D9D9" w:val="clear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  <w:t>“</w:t>
      </w:r>
      <w:bookmarkStart w:id="0" w:name="_Hlk193475626"/>
      <w:r>
        <w:rPr>
          <w:rFonts w:cs="Times New Roman" w:ascii="Times New Roman" w:hAnsi="Times New Roman"/>
          <w:bCs/>
          <w:color w:val="000000"/>
          <w:sz w:val="36"/>
          <w:szCs w:val="28"/>
        </w:rPr>
        <w:t>Tutela della Biodiversità e miglioramento ecosistemi naturali, potenziamento delle connessioni ecologiche</w:t>
      </w:r>
      <w:bookmarkEnd w:id="0"/>
      <w:r>
        <w:rPr>
          <w:rFonts w:cs="Times New Roman" w:ascii="Times New Roman" w:hAnsi="Times New Roman"/>
          <w:bCs/>
          <w:color w:val="000000"/>
          <w:sz w:val="36"/>
          <w:szCs w:val="28"/>
        </w:rPr>
        <w:t>”</w:t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ALLEGATO 2  </w:t>
      </w:r>
    </w:p>
    <w:p>
      <w:pPr>
        <w:pStyle w:val="Normal"/>
        <w:autoSpaceDE w:val="false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PROPOSTA PROGETTUALE   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per Soggetti Singol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ROPOSTA PROGETTUA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</w:rPr>
        <w:t>relativa alla domanda di ammissione al contributo previsto dall’Avviso Pubblico per l’Intervento 2.7.1.2 “Tutela della Biodiversità e miglioramento ecosistemi naturali, potenziamento delle connessioni ecologiche” del PR FESR Abruzzo 2021/202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ATI GENERALI DELL’INIZIATIVA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Titolo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Max 400 caratter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Indicare un titolo sintetico che identifichi l’iniziativ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intesi dell’iniziativ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Max 2000 caratter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La sintesi sarà riportata sui siti ufficiali del programma PR FESR Abruzzo 2021-2027 e nella documentazione della Regione Abruzzo che illustra l’attuazione del program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  <w:t>SEZIONE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ESCRIZIONE DEL PROGETTO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b/>
          <w:b/>
          <w:bCs/>
          <w:vanish/>
          <w:sz w:val="20"/>
          <w:szCs w:val="20"/>
        </w:rPr>
      </w:pPr>
      <w:r>
        <w:rPr>
          <w:rFonts w:cs="Times New Roman" w:ascii="Times New Roman" w:hAnsi="Times New Roman"/>
          <w:b/>
          <w:bCs/>
          <w:vanish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oggetto gestore delle aree in cui è localizzata l’iniziativa (art. 3 comma 1 Avviso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Indicare e descrivere il soggetto  ammissibile alla richiesta di contributo  ai sensi dell’art. 3 comma 1 dell’Avviso Pubblic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l contesto geografico ed ambientale di riferimento oggetto dell’iniziativa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escrivere l’ambito geografico di riferimento, gli spazi disponibili, la fruibilità e le criticità riscontr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escrizione degli obiettivi dell’iniziativa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Max 3000 caratt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escrivere gli obiettivi specifici dell’iniziativa considerando che devono essere raggiungibili nell’arco del periodo di durata dell’iniziativa previsto (art. 13 “Realizzazione del progetto di investimento” dell’Avviso Pubblico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426" w:hanging="432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Elementi di innovatività presenti nel progetto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Max 3000 caratt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llustrare gli elementi di innovatività che l’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iziativa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proposta è in grado di attivar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0"/>
          <w:szCs w:val="24"/>
          <w:highlight w:val="cyan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Caratteristiche tecniche del progetto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Max 3000 caratt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escriver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La tipologia della metodologia/tecnologia/materiali utilizzati e le procedure di attuazione dell’interven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Eventuale adozione di una metodologia di monitoraggio ambientale delle aree oggetto di interven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highlight w:val="cyan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cyan"/>
        </w:rPr>
        <w:t xml:space="preserve">2.6   Efficacia della proposta progettuale rispetto all’obiettivo perseguito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89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Max 5000 caratt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escriver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 Indicazione dei Siti Natura 2000 interessati direttamente o indirettamente dall’intervent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Rispondenza della proposta progettuale alla previsione degli strumenti programmatici e pianificatori delle aree interessat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Sostenibilità economica dell’intervento nel temp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Impatto positivo sulla riduzione dei conflitti uomo-biodiversità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Integrazione e sinergie con altri progetti previsti nello stesso ambito territori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TEMPISTICA DI REALIZZAZI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.1 Cronoprogramma procedurale dell’interv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escriver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Fattibilità tecnico-economica e completezza della progett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Aderenza del cronoprogramma alla tempistica di realizzazione delle opere indicate nel proget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Complementarietà e affidabilità delle competenze dei soggetti proponenti rispetto alle attività assegnate nel proget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- Riportare i dati nella TABELLA 1, considerando che le iniziative ammissibili a finanziamento dovranno concludersi entro il termine massimo del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31/12/2027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art. 8 dell’Avviso Pubblico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ABELLA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tbl>
            <w:tblPr>
              <w:tblW w:w="8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4"/>
              <w:gridCol w:w="2268"/>
              <w:gridCol w:w="2268"/>
            </w:tblGrid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1D1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LAVORI/SERVIZI/FORNITUR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1D1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Data inizio effettiva o prevista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1D1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Data fine prevista</w:t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rogetto di fattibilità tecnica ed economica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rogetto esecutivo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Indizione di gara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tipula contratto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Esecuzione lavori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Fine lavori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Certificato di regolare esecuzion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  <w:t xml:space="preserve">SEZIONE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DATI FINANZIAR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1" w:name="_Hlk193724570"/>
      <w:bookmarkEnd w:id="1"/>
      <w:r>
        <w:rPr>
          <w:rFonts w:cs="Times New Roman" w:ascii="Times New Roman" w:hAnsi="Times New Roman"/>
          <w:b/>
          <w:bCs/>
          <w:sz w:val="20"/>
          <w:szCs w:val="20"/>
        </w:rPr>
        <w:t xml:space="preserve">4.1 Quadro economico dell’iniziativ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3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OCI DI SPES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MPORTI (*) Euro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) Spese relative a lavori, opere edili ed infrastrutturali e relativa impiantistic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) Forniture di beni, soluzioni tecnologiche ed impianti, servizi specialistic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ab/>
              <w:t xml:space="preserve">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) Spese tecniche - fino ad un max del 10% dell’importo di cui alla lettera a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) Spese riconducibili all’acquisizione di aree funzionali alla realizzazione degli interventi – fino ad un max del 10% del totale delle spese ammissibil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) Spese per attività di divulgazione e sensibilizzazione di cittadini e operatori – fino ad un max del 5% del totale delle voci a) + b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) Oneri per garanzia fideiussori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) Costi generali e di gestione – fino ad un max del 5% del totale delle spese ammissibil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TOTALE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(*) Gli importi vanno indicati a lordo dell’IVA qualora l’imposta costituisca un costo non recuperabile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vanish/>
        </w:rPr>
      </w:pPr>
      <w:r>
        <w:rPr>
          <w:rFonts w:cs="Times New Roman" w:ascii="Times New Roman" w:hAnsi="Times New Roman"/>
          <w:b/>
          <w:bCs/>
          <w:vanish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vanish/>
        </w:rPr>
      </w:pPr>
      <w:r>
        <w:rPr>
          <w:rFonts w:cs="Times New Roman" w:ascii="Times New Roman" w:hAnsi="Times New Roman"/>
          <w:b/>
          <w:bCs/>
          <w:vanish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4.2 Quadro finanziario dell’iniziativ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Modalità di finanziamen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24"/>
        <w:gridCol w:w="152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isors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alori assoluti (Euro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59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sorse a carico del PR FESR Abruzzo 2021-202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ventuali risorse a carico del beneficiar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Art. 4 comma 4 dell’Avviso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ot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Luogo e data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 xml:space="preserve">                                          </w:t>
        <w:tab/>
      </w:r>
      <w:r>
        <w:rPr>
          <w:rFonts w:cs="Times New Roman" w:ascii="Times New Roman" w:hAnsi="Times New Roman"/>
          <w:b/>
          <w:sz w:val="20"/>
          <w:szCs w:val="20"/>
        </w:rPr>
        <w:t>Firmato dal Legale rappresentante del Soggetto propone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>(Firmato digitalment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2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4708"/>
    </w:tblGrid>
    <w:tr>
      <w:trPr/>
      <w:tc>
        <w:tcPr>
          <w:tcW w:w="5070" w:type="dxa"/>
          <w:tcBorders>
            <w:right w:val="single" w:sz="4" w:space="0" w:color="000000"/>
          </w:tcBorders>
          <w:vAlign w:val="center"/>
        </w:tcPr>
        <w:p>
          <w:pPr>
            <w:pStyle w:val="Footer"/>
            <w:spacing w:lineRule="auto" w:line="240"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AZIONE 2.7.1 – Tutela della Biodiversità e miglioramento ecosistemi naturali dentro e fuori i Siti Natura 2000 – Intervento 2.7.1.2</w:t>
          </w:r>
        </w:p>
      </w:tc>
      <w:tc>
        <w:tcPr>
          <w:tcW w:w="4708" w:type="dxa"/>
          <w:tcBorders>
            <w:left w:val="single" w:sz="4" w:space="0" w:color="000000"/>
          </w:tcBorders>
          <w:vAlign w:val="center"/>
        </w:tcPr>
        <w:p>
          <w:pPr>
            <w:pStyle w:val="Footer"/>
            <w:spacing w:before="0" w:after="20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Allegato 2 Proposta progettuale soggetti singoli</w:t>
          </w:r>
        </w:p>
      </w:tc>
    </w:tr>
  </w:tbl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34"/>
      <w:gridCol w:w="2721"/>
      <w:gridCol w:w="2367"/>
      <w:gridCol w:w="2216"/>
    </w:tblGrid>
    <w:tr>
      <w:trPr/>
      <w:tc>
        <w:tcPr>
          <w:tcW w:w="2334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57910" cy="41719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7910" cy="417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21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4960" cy="332105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4960" cy="332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7" w:type="dxa"/>
          <w:tcBorders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55700" cy="649605"/>
                <wp:effectExtent l="0" t="0" r="0" b="0"/>
                <wp:docPr id="3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570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6" w:type="dxa"/>
          <w:tcBorders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23240" cy="712470"/>
                <wp:effectExtent l="0" t="0" r="0" b="0"/>
                <wp:docPr id="4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7" r="-10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24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ind w:left="-142" w:hanging="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34"/>
      <w:gridCol w:w="2721"/>
      <w:gridCol w:w="2367"/>
      <w:gridCol w:w="2216"/>
    </w:tblGrid>
    <w:tr>
      <w:trPr/>
      <w:tc>
        <w:tcPr>
          <w:tcW w:w="2334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57910" cy="417195"/>
                <wp:effectExtent l="0" t="0" r="0" b="0"/>
                <wp:docPr id="5" name="Immagine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7910" cy="417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21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4960" cy="332105"/>
                <wp:effectExtent l="0" t="0" r="0" b="0"/>
                <wp:docPr id="6" name="Immagin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4960" cy="332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7" w:type="dxa"/>
          <w:tcBorders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55700" cy="649605"/>
                <wp:effectExtent l="0" t="0" r="0" b="0"/>
                <wp:docPr id="7" name="Immagine 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570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6" w:type="dxa"/>
          <w:tcBorders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23240" cy="712470"/>
                <wp:effectExtent l="0" t="0" r="0" b="0"/>
                <wp:docPr id="8" name="Immagine 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7" r="-10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24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ind w:left="-142" w:hanging="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4:40:00Z</dcterms:created>
  <dc:creator>Francesco  Rosati</dc:creator>
  <dc:description/>
  <cp:keywords/>
  <dc:language>en-US</dc:language>
  <cp:lastModifiedBy>Serena Ciabò</cp:lastModifiedBy>
  <cp:lastPrinted>2016-11-09T12:30:00Z</cp:lastPrinted>
  <dcterms:modified xsi:type="dcterms:W3CDTF">2025-04-10T14:50:00Z</dcterms:modified>
  <cp:revision>3</cp:revision>
  <dc:subject/>
  <dc:title/>
</cp:coreProperties>
</file>