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GIONE ABRUZZO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Dipartimento Agricoltura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Servizio Foreste e Parchi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R FESR Abruzzo 2021-2027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IONE 2.7.1 – </w:t>
      </w:r>
      <w:r>
        <w:rPr>
          <w:rFonts w:cs="Times New Roman" w:ascii="Times New Roman" w:hAnsi="Times New Roman"/>
          <w:b/>
          <w:bCs/>
          <w:sz w:val="24"/>
          <w:szCs w:val="24"/>
        </w:rPr>
        <w:t>Tutela della Biodiversità e miglioramento ecosistemi naturali dentro e fuori i Siti Natura 20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Intervento 2.7.1.2 </w:t>
      </w:r>
      <w:r>
        <w:rPr>
          <w:rFonts w:cs="Times New Roman" w:ascii="Times New Roman" w:hAnsi="Times New Roman"/>
          <w:i/>
          <w:color w:val="000000"/>
          <w:sz w:val="24"/>
          <w:szCs w:val="28"/>
        </w:rPr>
        <w:t>“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Tutela della Biodiversità e miglioramento ecosistemi naturali, potenziamento delle connessioni ecologiche</w:t>
      </w:r>
      <w:r>
        <w:rPr>
          <w:rFonts w:cs="Times New Roman" w:ascii="Times New Roman" w:hAnsi="Times New Roman"/>
          <w:i/>
          <w:sz w:val="24"/>
          <w:szCs w:val="24"/>
        </w:rPr>
        <w:t>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Avviso Pubblico p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“</w:t>
      </w:r>
      <w:bookmarkStart w:id="0" w:name="_Hlk193475626"/>
      <w:r>
        <w:rPr>
          <w:rFonts w:cs="Times New Roman" w:ascii="Times New Roman" w:hAnsi="Times New Roman"/>
          <w:bCs/>
          <w:color w:val="000000"/>
          <w:sz w:val="36"/>
          <w:szCs w:val="28"/>
        </w:rPr>
        <w:t>Tutela della Biodiversità e miglioramento ecosistemi naturali, potenziamento delle connessioni ecologiche</w:t>
      </w:r>
      <w:bookmarkEnd w:id="0"/>
      <w:r>
        <w:rPr>
          <w:rFonts w:cs="Times New Roman" w:ascii="Times New Roman" w:hAnsi="Times New Roman"/>
          <w:bCs/>
          <w:color w:val="000000"/>
          <w:sz w:val="36"/>
          <w:szCs w:val="28"/>
        </w:rPr>
        <w:t>”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LLEGATO 4  </w:t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PROPOSTA PROGETTUALE 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per Soggetti Aggrega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POSTA PROGETTU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relativa alla domanda di ammissione al contributo previsto dall’Avviso Pubblico per l’Intervento 2.7.1.2 “Tutela della Biodiversità e miglioramento ecosistemi naturali, potenziamento delle connessioni ecologiche” del PR FESR Abruzzo 2021/202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I GENERALI DELL’INIZIATIVA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itol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Max 400 caratt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Indicare un titolo sintetico che identifichi l’iniziativ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intesi dell’inizi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Max 2000 caratt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a sintesi sarà riportata sui siti ufficiali del programma PR FESR Abruzzo 2021-2027 e nella documentazione della Regione Abruzzo che illustra l’attuazione del program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>SEZION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SCRIZIONE DEL PROGET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vanish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oggetti gestori (art. 3 comma 1 Avviso) delle aree in cui è localizzata l’iniziativ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Indicare e descrivere i soggetti ammissibili alla richiesta di contributo ai sensi dell’art. 3 comma 1 dell’Avviso Pubblic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l contesto geografico ed ambientale di riferimento oggetto dell’iniziativ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 l’ambito geografico di riferimento, gli eventuali attrattori vicini, gli spazi disponibili, la fruibilità e le criticità riscont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scrizione degli obiettivi dell’iniziativ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Descriver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 Gli obiettivi specifici dell’iniziativa aggregata considerando che devono essere raggiungibili nell’arco del periodo di durata dell’iniziativa previsto (art. 13 “Realizzazione del progetto di investimento” dell’Avviso Pubblic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l ruolo e gli obiettivi di ciascun soggetto aggregato n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lementi di innovatività presenti nel progetto in form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llustrare gli elementi di innovatività che l’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iziativa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proposta è in grado di attiv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4"/>
          <w:highlight w:val="cy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Qualità tecnica del progetto in form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La qualità e la tipologia della metodologia/tecnologia/materiali utilizzati e le procedure di attuazione dell’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ventuale adozione di una metodologia di monitoraggio ambientale delle aree oggetto di 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  <w:t xml:space="preserve">2.6     Efficacia della proposta progettuale aggregata rispetto all’obiettivo perseguit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5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 Indicazione dei Siti Natura 2000 interessati direttamente o indirettamente dall’interv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Rispondenza della proposta progettuale alla previsione degli strumenti programmatici e pianificatori delle aree interessa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Sostenibilità economica dell’intervento nel temp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mpatto positivo sulla riduzione dei conflitti uomo-biodiversit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ntegrazione e sinergie con altri progetti previsti nello stesso ambito territo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TEMPISTICA DI REALIZZ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1 Cronoprogramma procedurale dell’intervento in form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Fattibilità tecnico-economica e completezza della proget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Aderenza del cronoprogramma alla tempistica di realizzazione delle opere indicate n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Complementarietà e affidabilità delle competenze dei soggetti proponenti rispetto alle attività assegnate n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Riportare i dati nella TABELLA 1 per ciascun soggetto dell’iniziativa aggregata, considerando che le iniziative ammissibili a finanziamento dovranno concludersi entro il termine massimo del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31/12/2027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art. 8 dell’Avviso Pubblic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TABELLA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– Soggetto Capofila - Denominazione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2268"/>
              <w:gridCol w:w="2268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LAVORI/SERVIZI/FORNITUR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inizio effettiva o previs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fine prevista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di fattibilità tecnica ed economic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esecutiv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ndizione di gar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ipula contratt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secuzio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i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ertificato di regolare esecuzion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TABELLA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– Soggetto aggregato 1 - Denominazione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2268"/>
              <w:gridCol w:w="2268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LAVORI/SERVIZI/FORNITUR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inizio effettiva o previs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fine prevista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di fattibilità tecnica ed economic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definitiv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ndizione di gar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ipula contratt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secuzio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i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ertificato di regolare esecuzion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……ripetere la Tabella per ulteriori soggetti – fino ad un max di 5 soggetti aggregat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 xml:space="preserve">SEZIONE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DATI FINANZIA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1" w:name="_Hlk193724570"/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4.1 Quadro economico dell’iniziativa aggreg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gli importi, per ciascuna voce di spesa, rappresentano il totale di tutti i soggetti aggrega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OCI DI SPES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MPORTI (*) Euro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Spese relative a lavori, opere edili ed infrastrutturali e relativa impiantist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Forniture di beni, soluzioni tecnologiche ed impianti, servizi specialisti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ab/>
              <w:t xml:space="preserve">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Spese tecniche - fino ad un max del 10% dell’importo di cui alla lettera a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) Spese riconducibili all’acquisizione di aree funzionali alla realizzazione degli interventi – fino ad un max del 10% del totale delle spese ammissibil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) Spese per attività di divulgazione e sensibilizzazione di cittadini e operatori – fino ad un max del 5% del totale delle voci a) + b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) Oneri per garanzia fideiussor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) Costi generali e di gestione – fino ad un max del 5% del totale delle spese ammissibil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OTAL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(*) Gli importi vanno indicati a lordo dell’IVA qualora l’imposta costituisca un costo non recuperabi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2 Quadro finanziario dell’iniziativa aggreg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dalità di finanziame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24"/>
        <w:gridCol w:w="15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isor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ori assoluti (Euro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rse a carico del PR FESR Abruzzo 2021-20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ntuali risorse a carico del beneficia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rt. 4 comma 4 dell’Avvis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Luogo e data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                                         </w:t>
        <w:tab/>
      </w:r>
      <w:r>
        <w:rPr>
          <w:rFonts w:cs="Times New Roman" w:ascii="Times New Roman" w:hAnsi="Times New Roman"/>
          <w:b/>
          <w:sz w:val="20"/>
          <w:szCs w:val="20"/>
        </w:rPr>
        <w:t>Firmato dal Legale rappresentante del 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>(Firmato digitalment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708"/>
    </w:tblGrid>
    <w:tr>
      <w:trPr/>
      <w:tc>
        <w:tcPr>
          <w:tcW w:w="5070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ZIONE 2.7.1 – Tutela della Biodiversità e miglioramento ecosistemi naturali dentro e fuori i Siti Natura 2000 – Intervento 2.7.1.2</w:t>
          </w:r>
        </w:p>
      </w:tc>
      <w:tc>
        <w:tcPr>
          <w:tcW w:w="470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spacing w:before="0" w:after="20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llegato 4 Proposta progettuale soggetti aggregati</w:t>
          </w:r>
        </w:p>
      </w:tc>
    </w:tr>
  </w:tbl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142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5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6" name="Immagin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7" name="Immagin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8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142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4:52:00Z</dcterms:created>
  <dc:creator>Francesco  Rosati</dc:creator>
  <dc:description/>
  <cp:keywords/>
  <dc:language>en-US</dc:language>
  <cp:lastModifiedBy>Serena Ciabò</cp:lastModifiedBy>
  <cp:lastPrinted>2016-11-09T12:30:00Z</cp:lastPrinted>
  <dcterms:modified xsi:type="dcterms:W3CDTF">2025-04-10T14:52:00Z</dcterms:modified>
  <cp:revision>2</cp:revision>
  <dc:subject/>
  <dc:title/>
</cp:coreProperties>
</file>