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9025</wp:posOffset>
                </wp:positionH>
                <wp:positionV relativeFrom="paragraph">
                  <wp:posOffset>79375</wp:posOffset>
                </wp:positionV>
                <wp:extent cx="1083310" cy="1182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93.1pt;mso-wrap-distance-left:9.05pt;mso-wrap-distance-right:9.05pt;mso-wrap-distance-top:0pt;mso-wrap-distance-bottom:0pt;margin-top:6.25pt;mso-position-vertical-relative:text;margin-left:38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6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GIONE ABRUZZO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Dipartimento Agricoltura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Servizio Foreste e Parchi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R FESR Abruzzo 2021-2027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IONE 2.7.1. Tutela della Biodiversità e miglioramento ecosistemi naturali dentro e fuori i Siti Natura 20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Intervento 2.7.1.1 “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Tutela della Biodiversità e miglioramento ecosistemi naturali dentro i Siti Natura 2000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Avviso Pubblico p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“</w:t>
      </w:r>
      <w:bookmarkStart w:id="0" w:name="_Hlk193475626"/>
      <w:r>
        <w:rPr>
          <w:rFonts w:cs="Times New Roman" w:ascii="Times New Roman" w:hAnsi="Times New Roman"/>
          <w:bCs/>
          <w:color w:val="000000"/>
          <w:sz w:val="36"/>
          <w:szCs w:val="28"/>
        </w:rPr>
        <w:t xml:space="preserve">Tutela della Biodiversità e miglioramento ecosistemi naturali </w:t>
      </w:r>
      <w:bookmarkEnd w:id="0"/>
      <w:r>
        <w:rPr>
          <w:rFonts w:cs="Times New Roman" w:ascii="Times New Roman" w:hAnsi="Times New Roman"/>
          <w:bCs/>
          <w:color w:val="000000"/>
          <w:sz w:val="36"/>
          <w:szCs w:val="28"/>
        </w:rPr>
        <w:t>dentro i Siti Natura 2000”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LLEGATO 1 </w:t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DOMANDA DI AMMISSIONE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>per Soggetti Singol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ODULO PER LA DOMANDA DI AMMISSIONE AL CONTRIBUTO conten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O D’IMPEGN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28"/>
        </w:rPr>
      </w:pPr>
      <w:r>
        <w:rPr>
          <w:rFonts w:cs="Times New Roman" w:ascii="Times New Roman" w:hAnsi="Times New Roman"/>
          <w:b/>
          <w:bCs/>
          <w:sz w:val="1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 DATI IDENTIFICATIVI DEL SOGGETTO PROPONENT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nominazione: 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.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: Via: ……………………………………………………………..……………….n.……..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mune: ………………………………………………………………………….….   CAP. 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sta certificata :……………………………………………………………...…………………………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gale rappresentante (indicare nome, cognome e qualifica):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uogo e data di nascita: ……………..…………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Il sottoscritto …………………………………………… in qualità di legale rappresentante del </w:t>
      </w:r>
      <w:r>
        <w:rPr>
          <w:rFonts w:cs="Times New Roman" w:ascii="Times New Roman" w:hAnsi="Times New Roman"/>
          <w:sz w:val="20"/>
          <w:szCs w:val="20"/>
          <w:u w:val="single"/>
        </w:rPr>
        <w:t>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’ammissione a contributo a valere sul </w:t>
      </w:r>
      <w:r>
        <w:rPr>
          <w:rFonts w:cs="Times New Roman" w:ascii="Times New Roman" w:hAnsi="Times New Roman"/>
          <w:b/>
          <w:sz w:val="20"/>
          <w:szCs w:val="20"/>
        </w:rPr>
        <w:t>PR FESR ABRUZZO 2021-2027 – AZIONE 2.7.1 – Intervento 2.7.1.1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bCs/>
          <w:sz w:val="20"/>
          <w:szCs w:val="20"/>
        </w:rPr>
        <w:t>Tutela della Biodiversità e miglioramento ecosistemi naturali dentro i Siti Natura 2000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ll’iniziativa (inserire il titolo indicato nella proposta progettuale) per un costo complessivo di € ........................ (in lettere…………………………………….……)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a tal fin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DICHIAR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essere a conoscenza delle disposizioni previste dall’Avviso Pubblico e di impegnarsi, in caso di ammissione a contributo, a rispettare in particolare tutti gli obblighi previsti all’art. 17 “Obblighi del beneficiario” e all’art. 18 “Monitoraggio fisico del progetto: indicatori di output e di risultato” dell’Avviso Pubblico;</w:t>
      </w:r>
    </w:p>
    <w:p>
      <w:pPr>
        <w:pStyle w:val="Normal"/>
        <w:tabs>
          <w:tab w:val="clear" w:pos="708"/>
          <w:tab w:val="left" w:pos="73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le informazioni contenute nell’Allegato n. 2 “Proposta progettuale per soggetti singoli” nonché negli eventuali allegati, costituiscono parti integranti della presente dichiarazione;</w:t>
      </w:r>
    </w:p>
    <w:p>
      <w:pPr>
        <w:pStyle w:val="Paragrafoelenc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il soggetto proponente si impegna a realizzare l’iniziativa proposta descritta nella proposta progettuale allegata alla domanda di ammissione, nel rispetto dei termini di avvio e conclusione ivi indicati e coerenti con quanto stabilito all’art. 1 “Oggetto e finalità dell’Avviso” e all’art. 13 “Realizzazione del progetto di investimento” d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I IMPEGNA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color w:val="17365D"/>
          <w:sz w:val="32"/>
          <w:szCs w:val="32"/>
          <w:lang w:eastAsia="it-IT"/>
        </w:rPr>
      </w:pPr>
      <w:r>
        <w:rPr>
          <w:rFonts w:cs="Times New Roman" w:ascii="Times New Roman" w:hAnsi="Times New Roman"/>
          <w:b/>
          <w:bCs/>
          <w:iCs/>
          <w:color w:val="17365D"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17365D"/>
          <w:lang w:eastAsia="it-IT"/>
        </w:rPr>
      </w:pPr>
      <w:r>
        <w:rPr>
          <w:rFonts w:cs="Times New Roman" w:ascii="Times New Roman" w:hAnsi="Times New Roman"/>
          <w:iCs/>
          <w:color w:val="17365D"/>
          <w:lang w:eastAsia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il soggetto proponente al rispetto delle seguenti prescrizio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adottare un sistema di contabilità separata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 xml:space="preserve"> o una codificazione contabile adeguata per le spese relative ad operazioni rimborsate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 xml:space="preserve"> sulla base dei costi ammissibili effettivamente sostenuti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  <w:t xml:space="preserve">rispettare le procedure di monitoraggio e rendicontazione, </w:t>
      </w:r>
      <w:r>
        <w:rPr>
          <w:rFonts w:cs="Times New Roman" w:ascii="Times New Roman" w:hAnsi="Times New Roman"/>
          <w:sz w:val="20"/>
          <w:szCs w:val="20"/>
        </w:rPr>
        <w:t>ai sensi degli artt. 13 “Realizzazione del progetto di investimento” e 18 “Monitoraggio fisico del progetto: indicatori di output e di risultato” dell’Avviso Pubblico;</w:t>
      </w:r>
    </w:p>
    <w:p>
      <w:pPr>
        <w:pStyle w:val="Paragrafoelenc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rispettare le norme in tema di ammissibilità delle spese,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ai sensi dell’art. 7 “Spese ammissibili” dell’Avviso Pubblico e della normativa vigente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17365D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color w:val="17365D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rispettare le modalità di archiviazione e conservazione dei documenti relativi all’operazione</w:t>
      </w:r>
      <w:r>
        <w:rPr>
          <w:rFonts w:cs="Times New Roman" w:ascii="Times New Roman" w:hAnsi="Times New Roman"/>
          <w:b/>
          <w:sz w:val="20"/>
          <w:szCs w:val="20"/>
          <w:lang w:eastAsia="it-IT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eastAsia="it-IT"/>
        </w:rPr>
        <w:t xml:space="preserve">in originale o su supporti comunemente accettati a norma) e obbligo di indicazione della ubicazione della documentazione stessa, </w:t>
      </w:r>
      <w:r>
        <w:rPr>
          <w:rFonts w:cs="Times New Roman" w:ascii="Times New Roman" w:hAnsi="Times New Roman"/>
          <w:sz w:val="20"/>
          <w:szCs w:val="20"/>
          <w:lang w:eastAsia="it-IT"/>
        </w:rPr>
        <w:t xml:space="preserve">ai sensi dell’ art. 17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“Obblighi del beneficiario” d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it-IT"/>
        </w:rPr>
        <w:t>rispettare la normativa in tema di pari opportunità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nell’attuazione dell’iniziati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 xml:space="preserve">rispettare la normativa comunitaria in tema di pubblicità e informazione, 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>ai sensi dell’art.21 “Comunicazione e visibilità” dell’Avviso Pubblico e della normativa di riferimento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;</w:t>
      </w:r>
    </w:p>
    <w:p>
      <w:pPr>
        <w:pStyle w:val="Paragrafoelenco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it-IT"/>
        </w:rPr>
        <w:t>rispettare il divieto del doppio finanziamento delle attività</w:t>
      </w:r>
      <w:r>
        <w:rPr>
          <w:rFonts w:cs="Times New Roman" w:ascii="Times New Roman" w:hAnsi="Times New Roman"/>
          <w:i/>
          <w:iCs/>
          <w:color w:val="17365D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iCs/>
          <w:sz w:val="20"/>
          <w:szCs w:val="20"/>
          <w:lang w:eastAsia="it-IT"/>
        </w:rPr>
        <w:t xml:space="preserve"> sensi dell’art.4 “Caratteristiche del contributo e regole sul cumulo” dell’Avviso Pubblico e della normativa di riferimento;</w:t>
      </w:r>
    </w:p>
    <w:p>
      <w:pPr>
        <w:pStyle w:val="Paragrafoelenco"/>
        <w:widowControl w:val="fals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rispettare la finalità non economica degli interventi</w:t>
      </w:r>
      <w:r>
        <w:rPr>
          <w:rFonts w:cs="Times New Roman" w:ascii="Times New Roman" w:hAnsi="Times New Roman"/>
          <w:sz w:val="20"/>
          <w:szCs w:val="20"/>
        </w:rPr>
        <w:t xml:space="preserve"> oggetto dell’iniziativa e a non perseguire, nella realizzazione dell’iniziativa proposta, finalità di lucro;</w:t>
      </w:r>
    </w:p>
    <w:p>
      <w:pPr>
        <w:pStyle w:val="Paragrafoelenc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assicurare la coerenza del progetto con il principio “Do not Significant Harm – DNSH”</w:t>
      </w:r>
      <w:r>
        <w:rPr>
          <w:rFonts w:cs="Times New Roman" w:ascii="Times New Roman" w:hAnsi="Times New Roman"/>
          <w:sz w:val="20"/>
          <w:szCs w:val="20"/>
        </w:rPr>
        <w:t xml:space="preserve"> di cui alla Metodologia e Criteri di selezione delle Operazioni” del PR FESR 2021-27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17365D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17365D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7365D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17365D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sottoscritto dichiara infin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informato/a, ai sensi del D. Lgs. n. 196/2003 e s.m.i. (codice in materia di protezione dei dati personali) che i dati personali raccolti saranno trattati esclusivamente nell’ambito del procedimento per il quale la presente dichiarazione viene res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 xml:space="preserve">che il </w:t>
      </w:r>
      <w:r>
        <w:rPr>
          <w:rFonts w:cs="Times New Roman" w:ascii="Times New Roman" w:hAnsi="Times New Roman"/>
          <w:b/>
          <w:bCs/>
          <w:color w:val="000000"/>
        </w:rPr>
        <w:t xml:space="preserve">Responsabile di procedimento </w:t>
      </w:r>
      <w:r>
        <w:rPr>
          <w:rFonts w:cs="Times New Roman" w:ascii="Times New Roman" w:hAnsi="Times New Roman"/>
          <w:bCs/>
          <w:color w:val="000000"/>
        </w:rPr>
        <w:t>è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e e cognome 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dirizzo 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o 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 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Luogo e data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Firmato dal Legale rappresentante del Soggetto propon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Firma</w:t>
        <w:tab/>
        <w:tab/>
        <w:tab/>
        <w:tab/>
        <w:tab/>
        <w:tab/>
        <w:tab/>
        <w:t>(fi(id</w:t>
      </w:r>
      <w:r>
        <w:rPr>
          <w:rFonts w:cs="Times New Roman" w:ascii="Times New Roman" w:hAnsi="Times New Roman"/>
          <w:b/>
          <w:bCs/>
          <w:sz w:val="24"/>
          <w:szCs w:val="24"/>
        </w:rPr>
        <w:t>(firmato digitalment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         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………………</w:t>
      </w:r>
      <w:r>
        <w:rPr>
          <w:rFonts w:cs="Times New Roman" w:ascii="Times New Roman" w:hAnsi="Times New Roman"/>
          <w:bCs/>
          <w:sz w:val="20"/>
          <w:szCs w:val="20"/>
        </w:rPr>
        <w:t>.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LEGA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opia fronte/retro e sottoscritta del documento di identità in corso di validità del dichiarant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tto di approvazione dell’iniziativa da parte del soggetto proponente comprendente il progetto di fattibilità tecnico-economic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Copia conforme del titolo dal quale risulti la disponibilità dell’area oggetto dell’intervento o apposita dichiarazione sostitutiva ex L. 445/2000 con la quale il richiedente si impegna a produrre il suddetto titolo all’atto della sottoscrizione della convenzione con la Regione Abruzzo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2 – Proposta progettual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5 – Dichiarazione DNSH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7 – Definizione degli Indicator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legato 9 – Informativa privacy (presa visione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708"/>
    </w:tblGrid>
    <w:tr>
      <w:trPr/>
      <w:tc>
        <w:tcPr>
          <w:tcW w:w="5070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bookmarkStart w:id="1" w:name="_Hlk193876456"/>
          <w:bookmarkEnd w:id="1"/>
          <w:r>
            <w:rPr>
              <w:rFonts w:cs="Times New Roman" w:ascii="Times New Roman" w:hAnsi="Times New Roman"/>
              <w:sz w:val="20"/>
            </w:rPr>
            <w:t>AZIONE 2.7.1 – Tutela della Biodiversità e miglioramento ecosistemi naturali dentro e fuori i Siti Natura 2000 – Intervento 2.7.1.1</w:t>
          </w:r>
        </w:p>
      </w:tc>
      <w:tc>
        <w:tcPr>
          <w:tcW w:w="470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spacing w:before="0" w:after="20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llegato 1 Domanda di ammissione soggetti singoli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4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56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4"/>
      <w:gridCol w:w="2721"/>
      <w:gridCol w:w="2367"/>
      <w:gridCol w:w="2216"/>
    </w:tblGrid>
    <w:tr>
      <w:trPr/>
      <w:tc>
        <w:tcPr>
          <w:tcW w:w="2334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7910" cy="417195"/>
                <wp:effectExtent l="0" t="0" r="0" b="0"/>
                <wp:docPr id="6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91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4960" cy="332105"/>
                <wp:effectExtent l="0" t="0" r="0" b="0"/>
                <wp:docPr id="7" name="Immagin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332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7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49605"/>
                <wp:effectExtent l="0" t="0" r="0" b="0"/>
                <wp:docPr id="8" name="Immagin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3240" cy="712470"/>
                <wp:effectExtent l="0" t="0" r="0" b="0"/>
                <wp:docPr id="9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8z1">
    <w:name w:val="WW8Num8z1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4:31:00Z</dcterms:created>
  <dc:creator>Francesco  Rosati</dc:creator>
  <dc:description/>
  <cp:keywords/>
  <dc:language>en-US</dc:language>
  <cp:lastModifiedBy>Graziella Vinciguerra</cp:lastModifiedBy>
  <cp:lastPrinted>2016-12-01T16:59:00Z</cp:lastPrinted>
  <dcterms:modified xsi:type="dcterms:W3CDTF">2025-06-23T14:31:00Z</dcterms:modified>
  <cp:revision>10</cp:revision>
  <dc:subject/>
  <dc:title/>
</cp:coreProperties>
</file>