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IONE 2.7.1 – </w:t>
      </w:r>
      <w:r>
        <w:rPr>
          <w:rFonts w:cs="Times New Roman" w:ascii="Times New Roman" w:hAnsi="Times New Roman"/>
          <w:b/>
          <w:bCs/>
          <w:sz w:val="24"/>
          <w:szCs w:val="24"/>
        </w:rPr>
        <w:t>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Intervento 2.7.1.1 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Tutela della Biodiversità e miglioramento ecosistemi naturali 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dentro i Siti Natura 2000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4  </w:t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ROPOSTA PROGETTUALE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er Soggetti Aggregat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PROPOSTA PROGETTU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relativa alla domanda di ammissione al contributo previsto dall’Avviso Pubblico per l’Intervento 2.7.1.1 “Tutela della Biodiversità e miglioramento ecosistemi naturali dentro i Siti Natura 2000” del PR FESR Abruzzo 2021/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GENERALI DELL’INIZIATIVA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itol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4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un titolo sintetico che identifichi l’iniziativ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intesi dell’inizi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20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 sintesi sarà riportata sui siti ufficiali del programma PR FESR Abruzzo 2021-2027 e nella documentazione della Regione Abruzzo che illustra l’attuazione del program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CRIZIONE DEL PROGET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i gestori (art. 3 comma 1 Avviso) delle aree in cui è localizzata 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e descrivere i soggetti ammissibili alla richiesta di contributo ai sensi dell’art. 3 comma 1 dell’Avviso Pubbli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l contesto geografico ed ambientale di riferimento oggetto del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l’ambito geografico di riferimento, gli eventuali attrattori vicini, gli spazi disponibili, la fruibilità e le criticità riscon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scrizione degli obiettivi dell’iniziativ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ve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 Gli obiettivi specifici dell’iniziativa aggregata considerando che devono essere raggiungibili nell’arco del periodo di durata dell’iniziativa previsto (art. 13 “Realizzazione del progetto di investimento”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l ruolo e gli obiettivi di ciascun soggetto aggregato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lementi di innovatività presenti nel proget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llustrare gli elementi di innovatività che l’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iziativa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proposta è in grado di attiv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Qualità tecnica del proget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La qualità e la tipologia della metodologia/tecnologia/materiali utilizzati e le procedure di attuazione de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entuale adozione di una metodologia di monitoraggio ambientale delle aree oggetto di 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  <w:t xml:space="preserve">2.6     Efficacia della proposta progettuale aggregata rispetto all’obiettivo persegui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5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 Indicazione dei Siti Natura 2000 interessati direttamente o indirettamente da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Rispondenza della proposta progettuale alla previsione degli strumenti programmatici e pianificatori delle aree interess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ostenibilità economica dell’intervento nel tem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mpatto positivo sulla riduzione dei conflitti uomo-biodiver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tegrazione e sinergie con altri progetti previsti nello stesso ambito territo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TEMPISTICA DI REALIZZ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 Cronoprogramma procedurale dell’intervento in forma aggreg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Fattibilità tecnico-economica e completezza della proget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erenza del cronoprogramma alla tempistica di realizzazione delle opere indic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Complementarietà e affidabilità delle competenze dei soggetti proponenti rispetto alle attività assegn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Riportare i dati nella TABELLA 1 per ciascun soggetto dell’iniziativa aggregata, considerando che le iniziative ammissibili a finanziamento dovranno concludersi entro il termine massimo del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31/12/2027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art. 8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TABELLA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Soggetto Capofila - Denominazione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esecu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TABELLA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– Soggetto aggregato 1 - Denominazione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efini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……ripetere la Tabella per ulteriori soggetti – fino ad un max di 4 soggetti aggrega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SEZIONE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DATI FINANZI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_Hlk193724570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4.1 Quadro economico dell’iniziativa aggreg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gli importi, per ciascuna voce di spesa, rappresentano il totale di tutti i soggetti aggrega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OCI DI SPE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MPORTI (*) Eur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pese relative a lavori, opere edili ed infrastrutturali e relativa impiantis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orniture di beni, soluzioni tecnologiche ed impianti, servizi specialisti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Spese tecniche - fino ad un max del 10% dell’importo di cui alla lettera 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Spese riconducibili all’acquisizione di aree funzionali alla realizzazione degli interventi – fino ad un max del 10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Spese per attività di divulgazione e sensibilizzazione di cittadini e operatori – fino ad un max del 5% del totale delle voci a) + b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 Oneri per garanzia fideiussor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 Costi generali e di gestione – fino ad un max del 5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(*) Gli importi vanno indicati a lordo dell’IVA qualora l’imposta costituisca un costo non recuperabi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 Quadro finanziario dell’iniziativa aggreg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alità di finanzi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4"/>
        <w:gridCol w:w="1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o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i assoluti (Euro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a carico del PR FESR Abruzzo 2021-20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uali risorse a carico del benefici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. 4 comma 3 dell’Avvis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  <w:tab/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>(Firmato digitalmen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1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4 Proposta progettuale soggetti aggregati</w:t>
          </w:r>
        </w:p>
      </w:tc>
    </w:tr>
  </w:tbl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5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6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7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8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52:00Z</dcterms:created>
  <dc:creator>Francesco  Rosati</dc:creator>
  <dc:description/>
  <cp:keywords/>
  <dc:language>en-US</dc:language>
  <cp:lastModifiedBy>Graziella Vinciguerra</cp:lastModifiedBy>
  <cp:lastPrinted>2016-11-09T12:30:00Z</cp:lastPrinted>
  <dcterms:modified xsi:type="dcterms:W3CDTF">2025-05-15T13:58:00Z</dcterms:modified>
  <cp:revision>7</cp:revision>
  <dc:subject/>
  <dc:title/>
</cp:coreProperties>
</file>