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9025</wp:posOffset>
                </wp:positionH>
                <wp:positionV relativeFrom="paragraph">
                  <wp:posOffset>79375</wp:posOffset>
                </wp:positionV>
                <wp:extent cx="108331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93.1pt;mso-wrap-distance-left:9.05pt;mso-wrap-distance-right:9.05pt;mso-wrap-distance-top:0pt;mso-wrap-distance-bottom:0pt;margin-top:6.2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IONE 2.7.1. 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Intervento 2.7.1.1 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Tutela della Biodiversità e miglioramento ecosistemi naturali 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dentro i Siti Natura 2000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3 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DOMANDA DI AMMISSION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per Soggetti Aggreg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ULO PER LA DOMANDA DI AMMISSIONE AL CONTRIBUTO conten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O D’IMPEG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numPr>
          <w:ilvl w:val="0"/>
          <w:numId w:val="7"/>
        </w:numPr>
        <w:ind w:left="567" w:hanging="56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GGETTI AGGREGATI</w:t>
      </w:r>
      <w:r>
        <w:rPr>
          <w:rFonts w:cs="Times New Roman" w:ascii="Times New Roman" w:hAnsi="Times New Roman"/>
          <w:b/>
          <w:bCs/>
          <w:color w:val="FFFFFF"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SOGGETTI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PROTI PROPONEN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umero dei soggetti aggregati (max 4) 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enominazione dei soggetti aggrega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1 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2 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3 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. 4 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IDENTIFICATIVI DEL SOGGETTO CAPOFIL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1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...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I IDENTIFICATIVI DEI SOGGETTI AGGREG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…………………………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oggetto n. ……. (ripetere lo schema per ulteriori soggetti, fino ad un max di 4 soggetti aggregat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. SOGGETTO PROPON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FFFF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Il sottoscritto …………………………………………… in qualità di legale rappresentante del S</w:t>
      </w:r>
      <w:r>
        <w:rPr>
          <w:rFonts w:cs="Times New Roman" w:ascii="Times New Roman" w:hAnsi="Times New Roman"/>
          <w:sz w:val="20"/>
          <w:szCs w:val="20"/>
          <w:u w:val="single"/>
        </w:rPr>
        <w:t>oggetto Capofila</w:t>
      </w:r>
      <w:r>
        <w:rPr>
          <w:rFonts w:cs="Times New Roman" w:ascii="Times New Roman" w:hAnsi="Times New Roman"/>
          <w:sz w:val="20"/>
          <w:szCs w:val="20"/>
        </w:rPr>
        <w:t>, in nome e per conto dei suindicati n. ……. soggetti aggregat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’ammissione a contributo a valere sul </w:t>
      </w:r>
      <w:r>
        <w:rPr>
          <w:rFonts w:cs="Times New Roman" w:ascii="Times New Roman" w:hAnsi="Times New Roman"/>
          <w:b/>
          <w:sz w:val="20"/>
          <w:szCs w:val="20"/>
        </w:rPr>
        <w:t>PR FESR ABRUZZO 2021-2027 – AZIONE 2.7.1 – Intervento 2.7.1.1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’iniziativa dal titolo (</w:t>
      </w:r>
      <w:r>
        <w:rPr>
          <w:rFonts w:cs="Times New Roman" w:ascii="Times New Roman" w:hAnsi="Times New Roman"/>
          <w:i/>
          <w:iCs/>
          <w:sz w:val="20"/>
          <w:szCs w:val="20"/>
        </w:rPr>
        <w:t>inserire il titolo indicato nella proposta progettuale – Allegato. 4</w:t>
      </w:r>
      <w:r>
        <w:rPr>
          <w:rFonts w:cs="Times New Roman" w:ascii="Times New Roman" w:hAnsi="Times New Roman"/>
          <w:sz w:val="20"/>
          <w:szCs w:val="20"/>
        </w:rPr>
        <w:t>) 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un costo complessivo di € ........................ (in lettere…………………………………….……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a tal fi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ICHIAR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e i suindicati soggetti sono associati sulla base di una convenzione contenente quando prescritto all’art. 3 “Soggetti beneficiari” dell’Avviso Pubblico, oltre alle dichiarazioni di impegno sottoindicate (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allegare la convenzione </w:t>
      </w:r>
      <w:r>
        <w:rPr>
          <w:rFonts w:cs="Times New Roman" w:ascii="Times New Roman" w:hAnsi="Times New Roman"/>
          <w:sz w:val="20"/>
          <w:szCs w:val="20"/>
        </w:rPr>
        <w:t xml:space="preserve">firmata </w:t>
      </w:r>
      <w:r>
        <w:rPr>
          <w:rFonts w:cs="Times New Roman" w:ascii="Times New Roman" w:hAnsi="Times New Roman"/>
          <w:sz w:val="20"/>
          <w:szCs w:val="20"/>
          <w:u w:val="single"/>
        </w:rPr>
        <w:t>DIGITALMENTE</w:t>
      </w:r>
      <w:r>
        <w:rPr>
          <w:rFonts w:cs="Times New Roman" w:ascii="Times New Roman" w:hAnsi="Times New Roman"/>
          <w:sz w:val="20"/>
          <w:szCs w:val="20"/>
        </w:rPr>
        <w:t xml:space="preserve"> da tutti i soggetti che compongono l’aggregazione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stato designato in qualità di capofila, per la predisposizione, trasmissione e sottoscrizione della domanda in forma aggregata, con funzione di unico referente nei confronti dell'Amministrazione regionale per gli aspetti amministrativ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a conoscenza delle disposizioni previste dall’Avviso Pubblico e di impegnarsi, in caso di ammissione a contributo, a rispettare in particolare tutti gli obblighi previsti agli artt. 17 “Obblighi del beneficiario” e 18 “Monitoraggio fisico del progetto: indicatori di output e di risultat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e informazioni contenute nell’Allegato n. 4 “Proposta progettuale per soggetti aggregati” nonché negli eventuali allegati, costituiscono parti integranti della presente dichiara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tutti i soggetti suindicati si impegnano a realizzare l’iniziativa aggregata proposta descritta nella proposta progettuale allegata alla domanda di ammissione, nel rispetto dei termini di avvio e conclusione ivi indicati e coerenti con quanto stabilito agli artt. 1 “Oggetto e finalità dell’Avviso” e 13 “Realizzazione del progetto di investimento” dell’Avviso Pubblico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er tutti i </w:t>
      </w:r>
      <w:r>
        <w:rPr>
          <w:rFonts w:cs="Times New Roman" w:ascii="Times New Roman" w:hAnsi="Times New Roman"/>
          <w:sz w:val="20"/>
          <w:szCs w:val="20"/>
          <w:u w:val="single"/>
        </w:rPr>
        <w:t>soggetti suindicati</w:t>
      </w:r>
      <w:r>
        <w:rPr>
          <w:rFonts w:cs="Times New Roman" w:ascii="Times New Roman" w:hAnsi="Times New Roman"/>
          <w:sz w:val="20"/>
          <w:szCs w:val="20"/>
        </w:rPr>
        <w:t xml:space="preserve"> al rispetto delle seguenti prescrizioni così come indicato nella convenzione sottoscritta ed allegata alla presente domanda, e nello specif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adottare un sistema di contabilità separata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 o una codificazione contabile adeguata per le spese relative ad operazioni rimborsate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ulla base dei costi ammissibili effettivamente sostenuti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 xml:space="preserve">rispettare le procedure di monitoraggio e rendicontazione, </w:t>
      </w:r>
      <w:r>
        <w:rPr>
          <w:rFonts w:cs="Times New Roman" w:ascii="Times New Roman" w:hAnsi="Times New Roman"/>
          <w:sz w:val="20"/>
          <w:szCs w:val="20"/>
        </w:rPr>
        <w:t>ai sensi degli artt. 13 “Realizzazione del progetto di investimento” e 18 “Monitoraggio fisico del progetto: indicatori di output e di risultat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e norme in tema di ammissibilità delle spes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 7 “Spese ammissibili” dell’Avviso Pubblico e della normativa vigente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color w:val="17365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le modalità di archiviazione e conservazione dei documenti relativi all’operazione</w:t>
      </w: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eastAsia="it-IT"/>
        </w:rPr>
        <w:t xml:space="preserve">in originale o su supporti comunemente accettati a norma) e obbligo di indicazione della ubicazione della documentazione stessa, 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ai sensi dell’art. 17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“Obblighi del beneficiari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>rispettare la normativa in tema di pari opportunità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nell’attuazione dell’inizia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a normativa comunitaria in tema di pubblicità e informazion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21 “Comunicazione e visibilità” dell’Avviso Pubblico e della normativa di riferimento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Paragrafoelenco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il divieto del doppio finanziamento delle attività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ensi dell’art.4 dell’Avviso Pubblico e della normativa di riferimento;</w:t>
      </w:r>
    </w:p>
    <w:p>
      <w:pPr>
        <w:pStyle w:val="Paragrafoelenco"/>
        <w:widowControl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ispettare la finalità non economica degli interventi</w:t>
      </w:r>
      <w:r>
        <w:rPr>
          <w:rFonts w:cs="Times New Roman" w:ascii="Times New Roman" w:hAnsi="Times New Roman"/>
          <w:sz w:val="20"/>
          <w:szCs w:val="20"/>
        </w:rPr>
        <w:t xml:space="preserve"> oggetto dell’iniziativa e a non perseguire, nella realizzazione dell’iniziativa proposta, finalità di lucr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ssicurare la coerenza del progetto con il principio “Do not Significant Harm – DNSH</w:t>
      </w:r>
      <w:r>
        <w:rPr>
          <w:rFonts w:cs="Times New Roman" w:ascii="Times New Roman" w:hAnsi="Times New Roman"/>
          <w:i/>
          <w:i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di cui alla Metodologia e Criteri di selezione delle Operazioni” del PR FESR 2021-2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dichiara infi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/a, ai sensi del D. Lgs. n. 196/2003 e s.m.i. (codice in materia di protezione dei dati personali) che i dati personali raccolti saranno trattati esclusivamente nell’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che il </w:t>
      </w:r>
      <w:r>
        <w:rPr>
          <w:rFonts w:cs="Times New Roman" w:ascii="Times New Roman" w:hAnsi="Times New Roman"/>
          <w:b/>
          <w:bCs/>
          <w:color w:val="000000"/>
        </w:rPr>
        <w:t xml:space="preserve">Responsabile di procedimento </w:t>
      </w:r>
      <w:r>
        <w:rPr>
          <w:rFonts w:cs="Times New Roman" w:ascii="Times New Roman" w:hAnsi="Times New Roman"/>
          <w:bCs/>
          <w:color w:val="000000"/>
        </w:rPr>
        <w:t>è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 e cognome 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rizz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Firmato digitalmente </w:t>
      </w:r>
    </w:p>
    <w:p>
      <w:pPr>
        <w:pStyle w:val="Normal"/>
        <w:autoSpaceDE w:val="false"/>
        <w:spacing w:lineRule="auto" w:line="240" w:before="0" w:after="0"/>
        <w:ind w:left="5196" w:firstLine="4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Legale rappresentante del Soggetto Capofil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LEG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fronte/retro e sottoscritta del documento di identità in corso di validità del dichiaran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to di approvazione dell’iniziativa da parte del soggetto capofila e dei soggetti aggregati comprendente il progetto di fattibilità tecnico-economic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conforme del titolo dal quale risulti la disponibilità dell’area oggetto dell’intervento o apposita dichiarazione sostitutiva ex L. 445/2000 con la quale il richiedente si impegna a produrre il suddetto titolo all’atto della sottoscrizione della convenzione con la Regione Abruzz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4 – Proposta progettual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6 – Dichiarazione DNS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8 – Definizione degli Indicato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9 – Informativa privacy (presa visio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1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Allegato 3 - Domanda di ammissione </w:t>
          </w:r>
        </w:p>
        <w:p>
          <w:pPr>
            <w:pStyle w:val="Footer"/>
            <w:spacing w:lineRule="auto" w:line="240"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oggetti Aggregati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6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7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8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9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44:00Z</dcterms:created>
  <dc:creator>Francesco  Rosati</dc:creator>
  <dc:description/>
  <cp:keywords/>
  <dc:language>en-US</dc:language>
  <cp:lastModifiedBy>Graziella Vinciguerra</cp:lastModifiedBy>
  <cp:lastPrinted>2016-12-01T16:59:00Z</cp:lastPrinted>
  <dcterms:modified xsi:type="dcterms:W3CDTF">2025-06-23T14:32:00Z</dcterms:modified>
  <cp:revision>9</cp:revision>
  <dc:subject/>
  <dc:title/>
</cp:coreProperties>
</file>