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1" w:name="_Hlk168053338"/>
      <w:bookmarkStart w:id="2" w:name="_Hlk168053338"/>
      <w:bookmarkEnd w:id="2"/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PER LA RICHIESTA DI VIDIMAZIONE DEI REGISTRI E DI ALTRA DOCUMENTAZION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275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itolo del proget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l sottoscritto, Sig. __________________________________, in qualità di responsabile del progetto dell’Organismo di Formazione / Azienda/Ente, chiede la vidimazione della seguente documentazio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gistro _____________________________, composto da n° _____ fogli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                                  </w:t>
      </w:r>
      <w:r>
        <w:rPr>
          <w:rFonts w:cs="Calibri" w:ascii="Calibri" w:hAnsi="Calibri"/>
          <w:sz w:val="22"/>
          <w:szCs w:val="20"/>
        </w:rPr>
        <w:t>tipologia registro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gistro _____________________________, composto da n° _____ fogli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                                  </w:t>
      </w:r>
      <w:r>
        <w:rPr>
          <w:rFonts w:cs="Calibri" w:ascii="Calibri" w:hAnsi="Calibri"/>
          <w:sz w:val="22"/>
          <w:szCs w:val="20"/>
        </w:rPr>
        <w:t>tipologia registro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altra documentazione prevista dall’Avviso _____________________________, composta da n° _____ fogli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0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specificar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ggiungere righe se del caso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e luogo 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Il Responsabile del progett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252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Allegato “13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2:00Z</dcterms:created>
  <dc:creator>Giuseppina Nicolò</dc:creator>
  <dc:description/>
  <cp:keywords/>
  <dc:language>en-US</dc:language>
  <cp:lastModifiedBy>nicola cipolla</cp:lastModifiedBy>
  <cp:lastPrinted>2018-07-18T13:05:00Z</cp:lastPrinted>
  <dcterms:modified xsi:type="dcterms:W3CDTF">2024-06-01T07:52:00Z</dcterms:modified>
  <cp:revision>10</cp:revision>
  <dc:subject/>
  <dc:title> </dc:title>
</cp:coreProperties>
</file>