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0" w:name="_Hlk168053338"/>
      <w:bookmarkStart w:id="1" w:name="_Hlk516499139"/>
      <w:bookmarkStart w:id="2" w:name="_Hlk168053338"/>
      <w:bookmarkStart w:id="3" w:name="_Hlk516499139"/>
      <w:bookmarkEnd w:id="2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4" w:name="_Hlk168054274"/>
      <w:bookmarkEnd w:id="4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5" w:name="_Hlk168053338"/>
      <w:bookmarkStart w:id="6" w:name="_Hlk168054274"/>
      <w:bookmarkStart w:id="7" w:name="_Hlk168053338"/>
      <w:bookmarkStart w:id="8" w:name="_Hlk168054274"/>
      <w:bookmarkEnd w:id="7"/>
      <w:bookmarkEnd w:id="8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erogazione intermedia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9" w:name="_Hlk516500370"/>
            <w:bookmarkEnd w:id="9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516499139"/>
      <w:bookmarkStart w:id="11" w:name="_Hlk516499139"/>
      <w:bookmarkEnd w:id="1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2" w:name="AVVPRO"/>
      <w:bookmarkEnd w:id="12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Corpodeltesto2"/>
        <w:spacing w:lineRule="exact" w:line="260"/>
        <w:jc w:val="center"/>
        <w:rPr/>
      </w:pPr>
      <w:r>
        <w:rPr>
          <w:rFonts w:cs="Calibri" w:ascii="Calibri" w:hAnsi="Calibri"/>
          <w:sz w:val="22"/>
          <w:szCs w:val="24"/>
        </w:rPr>
        <w:t>PREMESSO CH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3" w:name="_Hlk182517643"/>
      <w:bookmarkEnd w:id="13"/>
      <w:r>
        <w:rPr>
          <w:rFonts w:cs="Calibri" w:ascii="Calibri" w:hAnsi="Calibri"/>
          <w:sz w:val="22"/>
        </w:rPr>
        <w:t>in data______è stata richiesta anticipazione ed erogata per l’importo pari a €________________pari al____ dell’importo complessivo del progetto in oggetto. (</w:t>
      </w:r>
      <w:r>
        <w:rPr>
          <w:rFonts w:cs="Calibri" w:ascii="Calibri" w:hAnsi="Calibri"/>
          <w:i/>
          <w:iCs/>
          <w:sz w:val="22"/>
        </w:rPr>
        <w:t>barrare nel caso non sia stata richiesta anticipazione</w:t>
      </w:r>
      <w:r>
        <w:rPr>
          <w:rFonts w:cs="Calibri" w:ascii="Calibri" w:hAnsi="Calibri"/>
          <w:sz w:val="22"/>
        </w:rPr>
        <w:t>)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4" w:name="_Hlk182517643"/>
      <w:bookmarkEnd w:id="14"/>
      <w:r>
        <w:rPr>
          <w:rFonts w:cs="Calibri" w:ascii="Calibri" w:hAnsi="Calibri"/>
          <w:sz w:val="22"/>
        </w:rPr>
        <w:t xml:space="preserve">In data__________è stata presentata la </w:t>
      </w:r>
      <w:r>
        <w:rPr>
          <w:rFonts w:cs="Calibri" w:ascii="Calibri" w:hAnsi="Calibri"/>
          <w:b/>
          <w:bCs/>
          <w:sz w:val="22"/>
        </w:rPr>
        <w:t xml:space="preserve">dimostrazione di spesa dell’anticipo/primo pagamento a rimborso </w:t>
      </w:r>
      <w:r>
        <w:rPr>
          <w:rFonts w:cs="Calibri" w:ascii="Calibri" w:hAnsi="Calibri"/>
          <w:sz w:val="22"/>
        </w:rPr>
        <w:t>da cui risulta che per il periodo dal_________ al____________ sono state realizzate le attività previste/effettivamente sostenute spese pari a € _____________, corrispondenti al ___% del finanziamento pubblico concesso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erogazione intermedia di € _______, pari all’ulteriore __% </w:t>
      </w:r>
      <w:bookmarkStart w:id="15" w:name="_Hlk182516503"/>
      <w:r>
        <w:rPr>
          <w:rFonts w:cs="Calibri" w:ascii="Calibri" w:hAnsi="Calibri"/>
          <w:sz w:val="22"/>
        </w:rPr>
        <w:t>dell’importo complessivo del progetto in oggetto</w:t>
      </w:r>
      <w:bookmarkEnd w:id="15"/>
      <w:r>
        <w:rPr>
          <w:rFonts w:cs="Calibri" w:ascii="Calibri" w:hAnsi="Calibri"/>
          <w:sz w:val="22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erogazione intermedia relativo al finanziamento sopra indicato e nella piena consapevolezza delle vigenti sanzioni di legge dichiara che quanto sopra corrisponde a verità ed allega alla presente garanzia fideiussoria a copertura dell’intero ammontare dell’importo dell’erogazione intermedia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20" w:name="_Hlk516499837"/>
    <w:bookmarkEnd w:id="20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21" w:name="_Hlk516499837"/>
    <w:bookmarkEnd w:id="21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6" w:name="_Hlk168054246"/>
    <w:bookmarkEnd w:id="16"/>
    <w:r>
      <w:rPr/>
      <w:t>Allegato 26</w:t>
    </w:r>
  </w:p>
  <w:p>
    <w:pPr>
      <w:pStyle w:val="Header"/>
      <w:rPr>
        <w:lang w:val="en-US" w:eastAsia="en-US"/>
      </w:rPr>
    </w:pPr>
    <w:bookmarkStart w:id="17" w:name="_Hlk168060408"/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  <w:p>
    <w:pPr>
      <w:pStyle w:val="Header"/>
      <w:jc w:val="right"/>
      <w:rPr/>
    </w:pPr>
    <w:r>
      <w:rPr/>
    </w:r>
    <w:bookmarkStart w:id="18" w:name="_Hlk168054246"/>
    <w:bookmarkStart w:id="19" w:name="_Hlk168054246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1:33:00Z</dcterms:created>
  <dc:creator>Giuseppina Nicolò</dc:creator>
  <dc:description/>
  <cp:keywords/>
  <dc:language>en-US</dc:language>
  <cp:lastModifiedBy>Francesco Lupano</cp:lastModifiedBy>
  <cp:lastPrinted>2018-07-18T13:13:00Z</cp:lastPrinted>
  <dcterms:modified xsi:type="dcterms:W3CDTF">2024-11-20T11:14:00Z</dcterms:modified>
  <cp:revision>9</cp:revision>
  <dc:subject/>
  <dc:title> </dc:title>
</cp:coreProperties>
</file>